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ПЛ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2.2012 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информации о деятельности органов местного самоуправления Дупленского сельсовета, размещаемой в сети Интернет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left="-540" w:firstLine="708"/>
        <w:jc w:val="both"/>
        <w:rPr/>
      </w:pPr>
      <w:r>
        <w:rPr>
          <w:sz w:val="28"/>
          <w:szCs w:val="28"/>
          <w:lang w:eastAsia="ar-SA"/>
        </w:rPr>
        <w:t>В соответствии с</w:t>
      </w:r>
      <w:r>
        <w:rPr>
          <w:bCs/>
          <w:color w:val="000000"/>
          <w:sz w:val="28"/>
          <w:szCs w:val="28"/>
          <w:lang w:eastAsia="ar-SA"/>
        </w:rPr>
        <w:t xml:space="preserve"> Федеральным законом от 06.10.2003г. № 131-ФЗ «Об общих принципах организации местного самоуправления в Российской Федерации», Федеральным законом от 09.02.2009г. № 8-ФЗ «Об обеспечении доступа к информации о деятельности государственных органов и органов местного самоуправления», Уставом Дупленского сельсовета Коченевского района Новосибирской области, в целях обеспечения доступа к информации о деятельности органов местного самоуправления Дупленского сельсовета Коченевского района Новосибирской области</w:t>
      </w:r>
    </w:p>
    <w:p>
      <w:pPr>
        <w:pStyle w:val="Normal"/>
        <w:suppressAutoHyphens w:val="true"/>
        <w:ind w:left="-540" w:hanging="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ind w:left="-540" w:firstLine="708"/>
        <w:jc w:val="both"/>
        <w:rPr/>
      </w:pPr>
      <w:r>
        <w:rPr>
          <w:bCs/>
          <w:color w:val="000000"/>
          <w:sz w:val="28"/>
          <w:szCs w:val="28"/>
          <w:lang w:eastAsia="ar-SA"/>
        </w:rPr>
        <w:t>1. Утвердить прилагаемый Перечень информации о деятельности органов местного самоуправления Дупленского сельсовета Коченевского района Новосибирской области, размещаемой в сети Интернет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2. Опубликовать настоящее постановление в периодическом печатном издании «Вести органов местного самоуправления Дупленского сельсовета».</w:t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3. Контроль   за   исполнением   настоящего   постановления    оставляю за собой.</w:t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54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Дупленского сельсовета:                                                          Н.П. Гудков</w:t>
      </w:r>
      <w:r>
        <w:br w:type="page"/>
      </w:r>
    </w:p>
    <w:p>
      <w:pPr>
        <w:pStyle w:val="Normal"/>
        <w:suppressAutoHyphens w:val="true"/>
        <w:ind w:left="-540" w:hanging="0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/>
      </w:pPr>
      <w:r>
        <w:rPr>
          <w:bCs/>
          <w:color w:val="000000"/>
          <w:sz w:val="28"/>
          <w:szCs w:val="28"/>
          <w:lang w:eastAsia="ar-SA"/>
        </w:rPr>
        <w:t>Дупленского</w:t>
      </w:r>
      <w:r>
        <w:rPr>
          <w:color w:val="000000"/>
          <w:sz w:val="28"/>
          <w:szCs w:val="28"/>
          <w:lang w:eastAsia="ar-SA"/>
        </w:rPr>
        <w:t xml:space="preserve"> сельсо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  <w:lang w:eastAsia="ar-SA"/>
        </w:rPr>
        <w:t>от  08.02.2012 №  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       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еречень</w:t>
        <w:br/>
        <w:t xml:space="preserve">информации о деятельности органов местного самоуправления </w:t>
      </w:r>
      <w:r>
        <w:rPr>
          <w:b/>
          <w:bCs/>
          <w:color w:val="000000"/>
          <w:sz w:val="28"/>
          <w:szCs w:val="28"/>
          <w:lang w:eastAsia="ar-SA"/>
        </w:rPr>
        <w:t>Дупленского</w:t>
      </w:r>
      <w:r>
        <w:rPr>
          <w:b/>
          <w:sz w:val="28"/>
          <w:szCs w:val="28"/>
          <w:lang w:eastAsia="ar-SA"/>
        </w:rPr>
        <w:t xml:space="preserve"> сельсовета Коченевского района Новосибирской области, размещаемой в сети Интернет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92"/>
        <w:gridCol w:w="2188"/>
        <w:gridCol w:w="216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№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держание информ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ериодично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азмещ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рок обнов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нформа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 xml:space="preserve">Общая информация органов местного самоуправления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 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Наименование и структура ОМС </w:t>
            </w:r>
            <w:r>
              <w:rPr>
                <w:bCs/>
                <w:color w:val="000000"/>
                <w:lang w:eastAsia="ar-SA"/>
              </w:rPr>
              <w:t>Дупленского сельсовета</w:t>
            </w:r>
            <w:r>
              <w:rPr>
                <w:lang w:eastAsia="ar-SA"/>
              </w:rPr>
              <w:t>, почтовый адрес, адрес электронной почты (при наличии), номера телефон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Сведения о полномочиях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, задачах и функциях, муниципальные нормативные акты, определяющие полномочия, задачи и функ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утверждения соответствующего нормативного акта, внесения изменений в ак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Сведения о руководителях 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Информация о нормотворческой  деятельности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, в том числе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Муниципальные нормативные правовые акты принятые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женеде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женедельно каждую пятницу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размещения заказ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сроки, предусмотренные  Федеральным законом от 21.07.2005г. №94-ФЗ 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</w:t>
            </w:r>
          </w:p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108" w:after="108"/>
              <w:jc w:val="both"/>
              <w:outlineLvl w:val="0"/>
              <w:rPr/>
            </w:pPr>
            <w:r>
              <w:rPr/>
              <w:t>Информация о проведении конкурсов или аукционов на право заключения договоров, указанных в частях 1 и 3 статьи 17.1 Федерального закона от 26.07.2006г. №135-ФЗ «О защите конкуренции»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роведения конкур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сроки, установленные антимонопольным законодательство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Административные регламенты, стандарты муниципальных услу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утверж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 с момента утверждения, внесения изменений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>Формы обращений, заявлений</w:t>
              <w:br/>
              <w:t xml:space="preserve">и иных документов, принимаемых </w:t>
              <w:br/>
              <w:t xml:space="preserve">администрацией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  к        </w:t>
              <w:br/>
              <w:t xml:space="preserve">рассмотрению в соответствии с законами и муниципальными </w:t>
              <w:br/>
              <w:t>правовыми актам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Порядок обжалования муниципальных правовых ак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утверждения внесения изменений, необходимости утверждения общих фор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 xml:space="preserve">Информация об участии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 в целевых и иных программа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участия в программ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10-ти дней с момента наступления события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 до сведения граждан и организаций в соответствии с федеральными законами и законами Новосибирской области 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Информация о результатах проверок, проведенных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, подведомственными организациями в пределах их полномочий, а также о результатах проверок, проведенных в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, подведомственных организациях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роведения провер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В течение 20-ти </w:t>
              <w:br/>
              <w:t xml:space="preserve">рабочих дней с  </w:t>
              <w:br/>
              <w:t xml:space="preserve">момента         </w:t>
              <w:br/>
              <w:t xml:space="preserve">утверждения,    </w:t>
              <w:br/>
              <w:t>соответствующего</w:t>
              <w:br/>
              <w:t xml:space="preserve">результата      </w:t>
              <w:br/>
              <w:t xml:space="preserve">проверки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 xml:space="preserve">Тексты официальных выступлений и заявлений главы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,  председателя Совета депутатов, Дупленского сельсове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выступления, заявления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Статистическая информация о деятельности администрации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Статистические  данные и показатели, характеризующие состояние и динамику развития экономической, социальной и иных сфер жизнедеятельности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, регулирование которых отнесено к полномочиям администрации </w:t>
            </w:r>
            <w:r>
              <w:rPr>
                <w:bCs/>
                <w:color w:val="000000"/>
                <w:lang w:eastAsia="ar-SA"/>
              </w:rPr>
              <w:t xml:space="preserve">Дупленского </w:t>
            </w:r>
            <w:r>
              <w:rPr>
                <w:lang w:eastAsia="ar-SA"/>
              </w:rPr>
              <w:t>сельсове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Сведения об использовании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, подведомственными организациями бюджетных средств    </w:t>
              <w:br/>
              <w:b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Информация о кадровом    обеспечении   </w:t>
              <w:br/>
              <w:t xml:space="preserve">администрации 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, в том числе: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Порядок поступления граждан на муниципальную служб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Сведения о вакантных  должностях    </w:t>
              <w:br/>
              <w:t xml:space="preserve">муниципальной  службы,   имеющихся  </w:t>
              <w:br/>
              <w:t xml:space="preserve">в   администрации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      </w:t>
              <w:br/>
              <w:t xml:space="preserve">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 xml:space="preserve">Квалификационные      требования    </w:t>
              <w:br/>
              <w:t xml:space="preserve">к кандидатам на     замещение </w:t>
              <w:br/>
              <w:t xml:space="preserve">вакантных должностей муниципальной службы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 xml:space="preserve">Условия и результаты  конкурсов на     </w:t>
              <w:br/>
              <w:t xml:space="preserve">замещение    вакантных должностей             </w:t>
              <w:br/>
              <w:t xml:space="preserve">муниципальной службы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>Номера телефонов, по которым можно получить информацию по вопросу замещения вакантных должностей в администрации Дупленского сельсове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держиваю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Информация о работе ОМС </w:t>
            </w:r>
            <w:r>
              <w:rPr>
                <w:bCs/>
                <w:color w:val="000000"/>
                <w:lang w:eastAsia="ar-SA"/>
              </w:rPr>
              <w:t>Дупленского</w:t>
            </w:r>
            <w:r>
              <w:rPr>
                <w:lang w:eastAsia="ar-SA"/>
              </w:rPr>
              <w:t xml:space="preserve"> сельсовета с обращениями граждан (физических лиц), в том числе представителей организаций  (юридических лиц), общественных объединений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1 раз в полугодие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Порядок и время приема  граждан (физических лиц),  в том числе представителей   организаций (юридических лиц), общественных объединений, порядок  рассмотрения их</w:t>
              <w:br/>
              <w:t xml:space="preserve">обращений с указанием актов, регулирующих  эту деятельность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 мере обновления информаци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 xml:space="preserve">Фамилия, имя и отчество  должностных лиц, к  полномочиям которых отнесены   </w:t>
              <w:br/>
              <w:t xml:space="preserve">организация приема лиц,  указанных в пункте 9.1 перечня, обеспечение рассмотрения их  обращений, а также номер  телефона, по которому можно    </w:t>
              <w:br/>
              <w:t>получить информацию справочного</w:t>
              <w:br/>
              <w:t xml:space="preserve">характера       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обно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Обзоры обращений граждан, поступившие в ОМС Дупленского сельсовета, а также обобщенная информация о результатах рассмотрения этих обращений и принятых мерах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1 раз в полугодие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04:00Z</dcterms:created>
  <dc:creator>Комп</dc:creator>
  <dc:description/>
  <cp:keywords/>
  <dc:language>en-US</dc:language>
  <cp:lastModifiedBy>Комп</cp:lastModifiedBy>
  <cp:lastPrinted>2012-02-21T09:11:00Z</cp:lastPrinted>
  <dcterms:modified xsi:type="dcterms:W3CDTF">2012-02-21T03:12:00Z</dcterms:modified>
  <cp:revision>3</cp:revision>
  <dc:subject/>
  <dc:title>АДМИНИСТРАЦИЯ ДУПЛЕНСКОГО СЕЛЬСОВЕТА</dc:title>
</cp:coreProperties>
</file>